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highlight w:val="green"/>
        </w:rPr>
      </w:pPr>
      <w:r>
        <w:rPr>
          <w:rFonts w:cs="Bookman Old Style" w:ascii="Bookman Old Style" w:hAnsi="Bookman Old Style"/>
          <w:b/>
          <w:highlight w:val="green"/>
        </w:rPr>
        <w:t>Scarlet Letter:  Chapter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green"/>
        </w:rPr>
        <w:t>Paragraph Plug-I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Name: 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Direction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fter reading Chapter 3, complete the following paragraph by “plugging in” words that accurately reflect this chapter.  Most likely, you will need to re-read this chapter to find the best answers.  Some of the “plug-ins” will be easy, while others will require higher level thinking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When Hester sees the man at the scaffold standing next to the Indian, she felt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 xml:space="preserve">_________________________________.  She soon realizes she knows him, because she recognizes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his shoulders ______________________________________________________.  When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the man realized who was on the scaffold, his first reaction was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_____________.  Apparently, Hester had lived in Boston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for _______________ years without hearing from her husband.  Hester has two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punishments for committing adultery.  She has to first ____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_______________ when she was released from prison.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ext, she has to wear the ‘A’ on her dress for the rest of ___________________________________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Hester was __________________________ to see the recognized man while she was standing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on the scaffold.  Reverend ____________________________________ and Governor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_______________________________ tried to convince Reverend Dimmesdale to persuade Hester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to confess __________________________________________________________________.  The people in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Boston thought Reverend Dimmesdale was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 xml:space="preserve">_____________________________________.  When asked to confess, Hester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 xml:space="preserve">_________________________________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1:17:00Z</dcterms:created>
  <dc:creator>BPS</dc:creator>
  <dc:description/>
  <cp:keywords/>
  <dc:language>en-US</dc:language>
  <cp:lastModifiedBy>BPS</cp:lastModifiedBy>
  <dcterms:modified xsi:type="dcterms:W3CDTF">2010-10-14T02:02:00Z</dcterms:modified>
  <cp:revision>1</cp:revision>
  <dc:subject/>
  <dc:title>Scarlet Letter:  Chapter 3</dc:title>
</cp:coreProperties>
</file>